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РАСНИНСКОГО РАЙОНА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35"/>
        <w:gridCol w:w="2925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9 июня 2024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81/418</w:t>
            </w:r>
          </w:p>
        </w:tc>
      </w:tr>
    </w:tbl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с. Красное</w:t>
      </w:r>
    </w:p>
    <w:p>
      <w:pPr>
        <w:pStyle w:val="Normal"/>
        <w:ind w:left="80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 xml:space="preserve">О Плане мероприятий </w:t>
      </w:r>
      <w:r>
        <w:rPr>
          <w:b/>
          <w:color w:val="000000"/>
          <w:sz w:val="28"/>
          <w:szCs w:val="28"/>
        </w:rPr>
        <w:t xml:space="preserve">по обеспечению избирательных пра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 Российской Федерации, являющихся инвалидами, </w:t>
      </w:r>
    </w:p>
    <w:p>
      <w:pPr>
        <w:pStyle w:val="Normal"/>
        <w:jc w:val="center"/>
        <w:rPr>
          <w:rFonts w:ascii="Times New Roman CYR" w:hAnsi="Times New Roman CYR" w:eastAsia="Calibri" w:cs="Times New Roman CYR"/>
          <w:bCs/>
          <w:sz w:val="20"/>
          <w:szCs w:val="20"/>
          <w:lang w:eastAsia="en-US"/>
        </w:rPr>
      </w:pPr>
      <w:r>
        <w:rPr>
          <w:b/>
          <w:color w:val="000000"/>
          <w:sz w:val="28"/>
          <w:szCs w:val="28"/>
        </w:rPr>
        <w:t xml:space="preserve">в период проведения </w:t>
      </w:r>
      <w:r>
        <w:rPr>
          <w:b/>
          <w:sz w:val="28"/>
          <w:szCs w:val="28"/>
        </w:rPr>
        <w:t>выборов Губернатора Липецкой области, назначенных на 8 сентября 2024 года</w:t>
      </w:r>
      <w:r>
        <w:rPr>
          <w:rFonts w:eastAsia="Calibri" w:cs="Times New Roman CYR" w:ascii="Times New Roman CYR" w:hAnsi="Times New Roman CYR"/>
          <w:bCs/>
          <w:sz w:val="20"/>
          <w:szCs w:val="20"/>
          <w:lang w:eastAsia="en-US"/>
        </w:rPr>
        <w:t xml:space="preserve">          </w:t>
      </w:r>
    </w:p>
    <w:p>
      <w:pPr>
        <w:pStyle w:val="Normal"/>
        <w:spacing w:before="0" w:after="160"/>
        <w:jc w:val="center"/>
        <w:rPr>
          <w:rFonts w:ascii="Times New Roman CYR" w:hAnsi="Times New Roman CYR" w:eastAsia="Calibri" w:cs="Times New Roman CYR"/>
          <w:bCs/>
          <w:sz w:val="20"/>
          <w:szCs w:val="20"/>
          <w:lang w:eastAsia="en-US"/>
        </w:rPr>
      </w:pPr>
      <w:r>
        <w:rPr>
          <w:rFonts w:eastAsia="Times New Roman CYR" w:cs="Times New Roman CYR" w:ascii="Times New Roman CYR" w:hAnsi="Times New Roman CYR"/>
          <w:bCs/>
          <w:sz w:val="20"/>
          <w:szCs w:val="20"/>
          <w:lang w:eastAsia="en-US"/>
        </w:rPr>
        <w:t xml:space="preserve">                                          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b/>
          <w:b/>
          <w:bCs/>
          <w:color w:val="000000"/>
          <w:spacing w:val="7"/>
          <w:sz w:val="28"/>
          <w:szCs w:val="28"/>
        </w:rPr>
      </w:pPr>
      <w:r>
        <w:rPr>
          <w:color w:val="000000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о статьей 23 Федерального закона от 12 июня </w:t>
        <w:br/>
        <w:t>2002 года № 67-ФЗ «Об основных гарантиях избирательных прав и права на участие в референдуме граждан Российской Федерации», постановлением ЦИК России от 29 июля 2020 года № 262/1933-7 «О Рекомендациях по обеспечению избирательных прав граждан Российской Федерации, являющихся инвалидами, при проведении выборов в Российской Федерации», в целях обеспечения избирательных прав граждан Российской Федерации, являющихся инвалидами, при проведении выборов Губернатора Липецкой области, назначенных на 8 сентября 2024 года</w:t>
      </w:r>
      <w:r>
        <w:rPr>
          <w:rFonts w:eastAsia="Calibri"/>
          <w:bCs/>
          <w:sz w:val="28"/>
          <w:szCs w:val="22"/>
          <w:lang w:eastAsia="en-US"/>
        </w:rPr>
        <w:t xml:space="preserve">, территориальная избирательная комиссия Краснинского района </w:t>
      </w:r>
      <w:r>
        <w:rPr>
          <w:b/>
          <w:color w:val="000000"/>
          <w:sz w:val="28"/>
          <w:szCs w:val="28"/>
        </w:rPr>
        <w:t>постановляет</w:t>
      </w:r>
      <w:r>
        <w:rPr>
          <w:b/>
          <w:bCs/>
          <w:color w:val="000000"/>
          <w:spacing w:val="7"/>
          <w:sz w:val="28"/>
          <w:szCs w:val="28"/>
        </w:rPr>
        <w:t xml:space="preserve">: </w:t>
      </w:r>
    </w:p>
    <w:p>
      <w:pPr>
        <w:pStyle w:val="Normal"/>
        <w:spacing w:lineRule="auto" w:line="360" w:before="0" w:after="0"/>
        <w:ind w:firstLine="539"/>
        <w:contextualSpacing/>
        <w:jc w:val="both"/>
        <w:rPr>
          <w:rFonts w:eastAsia="Calibri"/>
          <w:bCs/>
          <w:sz w:val="20"/>
          <w:szCs w:val="20"/>
          <w:lang w:eastAsia="en-US"/>
        </w:rPr>
      </w:pPr>
      <w:r>
        <w:rPr>
          <w:color w:val="000000"/>
          <w:sz w:val="28"/>
          <w:szCs w:val="28"/>
        </w:rPr>
        <w:t xml:space="preserve">1. Утвердить </w:t>
      </w:r>
      <w:r>
        <w:rPr>
          <w:bCs/>
          <w:color w:val="000000"/>
          <w:spacing w:val="7"/>
          <w:sz w:val="28"/>
          <w:szCs w:val="28"/>
        </w:rPr>
        <w:t xml:space="preserve">План мероприятий по обеспечению избирательных прав граждан Российской Федерации, являющихся инвалидами, </w:t>
      </w:r>
      <w:r>
        <w:rPr>
          <w:color w:val="000000"/>
          <w:sz w:val="28"/>
          <w:szCs w:val="28"/>
        </w:rPr>
        <w:t xml:space="preserve">в период проведения выборов Губернатора Липецкой области, назначенных на </w:t>
        <w:br/>
        <w:t>8 сентября 2024 года (прилагается)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color w:val="000000"/>
          <w:sz w:val="28"/>
          <w:szCs w:val="28"/>
        </w:rPr>
        <w:t xml:space="preserve">2. Направить настоящее постановление главам муниципальных образований, в участковые избирательные комиссии, местные организации общероссийских общественных организаций инвалидов, местные отделения политических партий и </w:t>
      </w:r>
      <w:r>
        <w:rPr>
          <w:sz w:val="28"/>
        </w:rPr>
        <w:t>разместить на официальном сайте территориальной избирательной комиссии Краснинского района в информационно-телекоммуникационной сети «Интернет».</w:t>
      </w:r>
    </w:p>
    <w:p>
      <w:pPr>
        <w:pStyle w:val="Normal"/>
        <w:spacing w:lineRule="auto" w:line="360" w:before="0" w:after="0"/>
        <w:ind w:firstLine="539"/>
        <w:contextualSpacing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3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постановления возложить на председателя территориальной избирательной комиссии Краснинского района Парамонову Н.Ф.</w:t>
      </w:r>
    </w:p>
    <w:p>
      <w:pPr>
        <w:pStyle w:val="Heading1"/>
        <w:spacing w:lineRule="auto" w:line="360" w:before="0" w:after="0"/>
        <w:contextualSpacing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10031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4822"/>
      </w:tblGrid>
      <w:tr>
        <w:trPr/>
        <w:tc>
          <w:tcPr>
            <w:tcW w:w="52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КРАСНИНСКОГО РАЙОНА </w:t>
            </w:r>
          </w:p>
        </w:tc>
        <w:tc>
          <w:tcPr>
            <w:tcW w:w="4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Н.Ф. ПАРАМОНОВА</w:t>
            </w:r>
          </w:p>
        </w:tc>
      </w:tr>
      <w:tr>
        <w:trPr/>
        <w:tc>
          <w:tcPr>
            <w:tcW w:w="52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КРАСНИНСКОГО РАЙОНА </w:t>
            </w:r>
          </w:p>
        </w:tc>
        <w:tc>
          <w:tcPr>
            <w:tcW w:w="4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М.В. БОБРОВИЦКАЯ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108" w:type="dxa"/>
        <w:jc w:val="left"/>
        <w:tblInd w:w="5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0" w:type="dxa"/>
            <w:tcBorders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/>
              </w:rPr>
              <w:t>УТВЕРЖДЕН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риториальной избирательно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ссии Краснинск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9 июня 2024 года № 81/418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 мероприятий</w:t>
      </w:r>
    </w:p>
    <w:p>
      <w:pPr>
        <w:pStyle w:val="Normal"/>
        <w:spacing w:lineRule="auto" w:line="276" w:before="0" w:after="1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обеспечению избирательных прав граждан Российской Федерации, являющихся инвалидами, в период проведения </w:t>
      </w:r>
      <w:r>
        <w:rPr>
          <w:b/>
          <w:sz w:val="28"/>
          <w:szCs w:val="28"/>
        </w:rPr>
        <w:t>выборов Губернатора Липецкой области, назначенных на 8 сентября 2024 года</w:t>
      </w:r>
      <w:r>
        <w:rPr>
          <w:rFonts w:eastAsia="Calibri" w:cs="Times New Roman CYR" w:ascii="Times New Roman CYR" w:hAnsi="Times New Roman CYR"/>
          <w:bCs/>
          <w:sz w:val="20"/>
          <w:szCs w:val="20"/>
          <w:lang w:eastAsia="en-US"/>
        </w:rPr>
        <w:t xml:space="preserve">          </w:t>
      </w:r>
    </w:p>
    <w:p>
      <w:pPr>
        <w:pStyle w:val="Normal"/>
        <w:spacing w:lineRule="auto" w:line="276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882"/>
        <w:gridCol w:w="4396"/>
        <w:gridCol w:w="4064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ероприятия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 исполнения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участники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1. Организационное обеспечен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</w:rPr>
              <w:t>Проведение заседаний Рабочей группы, совещаний по вопросам обеспечения избирательных прав граждан РФ, являющихся инвалидам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 - сентябр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Обобщение опыта работы по реализации избирательных прав граждан, являющихся инвалидами в ходе подготовки и проведения  выборов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Раздел 2. Организация работы по получению (уточнению) сведений об избирателях, являющихся инвалидами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</w:rPr>
              <w:t>Уточнение сведений об избирателях, являющихся инвалидами, по категориям (слепые и слабовидящие, глухие, слепоглухие, с нарушением функций опорно-двигательного аппарата)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юнь - сентябр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</w:rPr>
              <w:t>Организация работы участковых избирательных комиссий по уточнению количества инвалидов, включенных в списки избирателей, и по выявлению желания избирателей, являющихся инвалидами, проголосовать вне помещения для голосования либо их желания и возможности прибыть в день голосования в помещение для голосования избирательного участка, оказания специализированной помощи, в том числе с привлечением добровольцев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густ - сентябр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рриториальная избирательная комиссия совместно с участковыми избирательными комиссия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</w:rPr>
              <w:t>Оказание содействия избирателям, являющимся инвалидами, в подаче заявления о включении в список избирателей по месту своего нахождения или для участия в дистанционном электронном голосовани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юнь - сентябр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ая избирательная комиссия совместно с участковыми избирательными комиссиями во взаимодействии с представителями органов социальной защиты населения 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Раздел 3. Организация работы по информированию избирателей, являющихся инвалида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Взаимодействие с общественными организациями инвалидов, органом социальной защиты населения, добровольцами, оказание содействия в оборудовании уголков избирателей с информационными материалам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юль - август </w:t>
            </w:r>
            <w:r>
              <w:rPr/>
              <w:t>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, участковые избирательные комиссии совместно с указанными организациями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20"/>
                <w:szCs w:val="20"/>
              </w:rPr>
            </w:pPr>
            <w:r>
              <w:rPr/>
              <w:t>Доведение итогов голосования и результатов выборов до избирателей, являющихся инвалидами, в т.ч. через соответствующие общественные организации, газету «Заря Красного»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овместно с общественными организациями, газетой «Заря Красного»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Раздел 4. Повышение правовой культуры избирателей, являющихся инвалидами, организаторов выборо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Освещение на семинарах, совещаниях, проводимых с участниками избирательного процесса, вопросов о создании условий и порядке реализации избирательных прав избирателей, являющихся инвалидами. Привлечение к проведению указанных мероприятий представителей общественных организаций инвалидов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юль - сентябрь </w:t>
            </w:r>
            <w:r>
              <w:rPr/>
              <w:t>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роведение обучения актива общественных организаций инвалидов, иных организаций, работников органов социальной защиты населения, которые будут задействованы в информировании о выборах обслуживаемых ими (в том числе и на дому) избирателей, являющихся инвалидам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юль - сентябрь </w:t>
            </w:r>
            <w:r>
              <w:rPr/>
              <w:t>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ов по разъяснению порядка</w:t>
              <w:br/>
              <w:t>использования Единого портала государственных и</w:t>
              <w:br/>
              <w:t>муниципальных услуг (функций) (далее – ЕПГУ) с</w:t>
              <w:br/>
              <w:t>целью реализации избирательных прав граждан,</w:t>
              <w:br/>
              <w:t>являющихся инвалидами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юль - сентябрь </w:t>
            </w:r>
            <w:r>
              <w:rPr/>
              <w:t>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4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роведение встреч с активом общественных</w:t>
              <w:br/>
              <w:t>организаций инвалидов, иных организаций,</w:t>
              <w:br/>
              <w:t>работников органов социальной защиты населения по</w:t>
              <w:br/>
              <w:t>разъяснению порядка участия избирателей в</w:t>
              <w:br/>
              <w:t>дистанционном электронном голосовании (далее –</w:t>
              <w:br/>
              <w:t>ДЭГ) (в случае применения)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юль - сентябрь </w:t>
            </w:r>
            <w:r>
              <w:rPr/>
              <w:t>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  <w:tab w:val="left" w:pos="9255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Раздел 5. Оборудование избирательных участков и помещений для голосования, организация голосования избирателей, являющихся инвалидам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ринятие мер по дополнительному оборудованию помещений избирательных участков специальными приспособлениями, обеспечивающими возможность для входа в здание, где расположено помещение для голосования избирателей с нарушением функций опорно-двигательного аппарата, инвалидов по зрению и въезда инвалидов-колясочников (поручни, настилы, рельсы, пандусы, тактильные указатели и т.д., в соответствии со сводом правил СНиП 35-01-2001 «Доступность зданий и сооружений для маломобильных групп населения»)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- август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местных администраций муниципальных образований</w:t>
            </w:r>
            <w:r>
              <w:rPr>
                <w:color w:val="000000"/>
              </w:rPr>
              <w:t>, в т.ч. по ходатайствам территориальной избирательной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2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</w:rPr>
              <w:t xml:space="preserve">Установка в помещениях избирательных участков, где предполагается голосование избирателей с нарушением функций опорно-двигательного аппарата, пользующихся креслами-колясками, а также избирателей, являющихся слепыми, пользующихся услугами сопровождающих, специальных кабин для голосования.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позднее 5 сентября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стковые избирательные комиссии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3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оборудования в помещении для голосования (столы, кабины и ящики для голосования) с учетом обеспечения доступности избирателей, которые пользуются креслами-колясками или имеют трудности при передвижении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в кабинах для тайного голосования средств оптической коррекции (лупы, лупы с подсветкой, и др.), дополнительного освещения и т.п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позднее 5 сентября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стковые избирательные комиссии совместно с главами местных администраций муниципальных образован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4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</w:rPr>
              <w:t>Размещение на информационных стендах участковых избирательных комиссий для слепых и слабовидящих избирателей информационных материалов, выполненных крупным шрифтом и (или) с применением рельефно-точечного шрифта Брайля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 позднее 24 августа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5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</w:rPr>
              <w:t>Размещение в кабинах для тайного голосования участковых избирательных комиссий для слепых и слабовидящих избирателей специальных трафаретов для самостоятельного заполнения избирательного бюллетеня, в т.ч. выполненных с применением рельефно-точечного шрифта Брайля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– 8 сентября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6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</w:rPr>
              <w:t xml:space="preserve">Предоставление каждой участковой избирательной комиссии транспортных средств для организации голосования вне помещения для голосования.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– 8 сентября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лавы местных администраций муниципальных образован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7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работы медицинского персонала и социальных работников на избирательных участках, где голосует значительное количество инвалидов. 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– 8 сентября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Главы местных администраций муниципальных образован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8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</w:rPr>
              <w:t>Оказание на избирательном участке содействия избирателям, являющимся инвалидами, по их просьбе: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- в ознакомлении с информационными материалами, размещенными на информационных стендах;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  <w:t>- в сопровождении их до кабины для тайного голосования, стационарного ящика для голосования, а также при входе и выходе из здания, в котором расположено помещение для голосования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– 8 сентября 2024 год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1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color w:val="000000"/>
      <w:sz w:val="24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color w:val="000000"/>
    </w:rPr>
  </w:style>
  <w:style w:type="character" w:styleId="3">
    <w:name w:val="Заголовок 3 Знак"/>
    <w:qFormat/>
    <w:rPr>
      <w:rFonts w:eastAsia="Times New Roman"/>
      <w:b/>
      <w:bCs/>
      <w:color w:val="000000"/>
      <w:sz w:val="24"/>
      <w:szCs w:val="24"/>
    </w:rPr>
  </w:style>
  <w:style w:type="character" w:styleId="Style12">
    <w:name w:val="Верхний колонтитул Знак"/>
    <w:qFormat/>
    <w:rPr>
      <w:rFonts w:eastAsia="Times New Roman"/>
      <w:color w:val="000000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eastAsia="Times New Roman"/>
      <w:color w:val="000000"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color w:val="000000"/>
      <w:sz w:val="22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1:46:00Z</dcterms:created>
  <dc:creator>Виктор Павлович Долгих</dc:creator>
  <dc:description/>
  <cp:keywords/>
  <dc:language>en-US</dc:language>
  <cp:lastModifiedBy>User</cp:lastModifiedBy>
  <cp:lastPrinted>2023-07-13T08:42:00Z</cp:lastPrinted>
  <dcterms:modified xsi:type="dcterms:W3CDTF">2024-07-31T10:22:00Z</dcterms:modified>
  <cp:revision>11</cp:revision>
  <dc:subject/>
  <dc:title>ТЕРРИТОРИАЛЬНАЯ ИЗБИРАТЕЛЬНАЯ КОМИССИЯ</dc:title>
</cp:coreProperties>
</file>