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9 августа 2024 года                                                                                   № 85/437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11-09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Романовой Юлии Олег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Романовой Юлии Олег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Романовой Юлии Олег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Липецкой областной общественной организации «Союз женщин Липецкой области»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24-08-09T15:47:00Z</cp:lastPrinted>
  <dcterms:modified xsi:type="dcterms:W3CDTF">2024-08-09T12:47:00Z</dcterms:modified>
  <cp:revision>30</cp:revision>
  <dc:subject/>
  <dc:title>ТЕРРИТОРИАЛЬНАЯ ИЗБИРАТЕЛЬНАЯ  КОМИССИЯ</dc:title>
</cp:coreProperties>
</file>