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2 августа 2024 года                                                                                  № 86/447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1-14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4 срока полномочий 2023-2028 гг., включенным в резерв состава участковой избирательной комиссии избирательного участка № 11-1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11-1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11-14 срока полномочий 2023-2028 гг. с правом решающего голоса Клыковой Наталии Александровне, Моисеевой Людмиле Александровне, Пищулиной Валентине Николаевне удостоверения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Краснин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86/44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1-14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36"/>
      </w:tblGrid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ыкова Ната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сеева Людмил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улина Валент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Customer</dc:creator>
  <dc:description/>
  <cp:keywords/>
  <dc:language>en-US</dc:language>
  <cp:lastModifiedBy>User</cp:lastModifiedBy>
  <cp:lastPrinted>2024-08-12T08:01:00Z</cp:lastPrinted>
  <dcterms:modified xsi:type="dcterms:W3CDTF">2024-08-12T05:01:00Z</dcterms:modified>
  <cp:revision>9</cp:revision>
  <dc:subject/>
  <dc:title>ТЕРРИТОРИАЛЬНАЯ ИЗБИРАТЕЛЬНАЯ  КОМИССИЯ</dc:title>
</cp:coreProperties>
</file>