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2 августа 2024 года                                                                                  № 86/448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1-15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5 срока полномочий 2023-2028 гг., включенным в резерв состава участковой избирательной комиссии избирательного участка № 11-15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11-15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11-15 срока полномочий 2023-2028 гг. с правом решающего голоса Евсеевой Ирине Викторовне, Ролдугиной Ирине Александровне удостоверения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Краснин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2 августа 2024 года № 86/44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1-15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536"/>
      </w:tblGrid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сеева Ирина Викто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дугина И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инское местное отделение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4-08-10T08:27:00Z</dcterms:modified>
  <cp:revision>8</cp:revision>
  <dc:subject/>
  <dc:title>ТЕРРИТОРИАЛЬНАЯ ИЗБИРАТЕЛЬНАЯ  КОМИССИЯ</dc:title>
</cp:coreProperties>
</file>