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12 августа 2024 года                                                                                  № 86/449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>11-01, 11-09, 11-14, 11-15 срока полномочий 2023-2028 гг. территориальной избирательной комиссии Красни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Красн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№ 11-01, 11-09, 11-14, 11-15 срока полномочий 2023-2028 гг. территориальной избирательной комиссии Краснинского район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2"/>
                <w:szCs w:val="22"/>
              </w:rPr>
              <w:t>к постановлению ТИК Краснинского район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2"/>
                <w:szCs w:val="22"/>
              </w:rPr>
              <w:t>от 12 августа 2024  года № 86/449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>11-01, 11-09, 11-14, 11-15 срока полномочий 2023-2028 гг. территориальной избирательной комиссии Красн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694"/>
        <w:gridCol w:w="1984"/>
        <w:gridCol w:w="255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озов Иван Серге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кова Елена Михай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ом депутатов сельского поселения Ищеинский сельсовет</w:t>
            </w:r>
            <w:r>
              <w:rPr/>
              <w:t xml:space="preserve"> Краснинского муниципального района Липецкой област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феева Ольга Вас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ыкова Наталия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исеева Людмил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щулина Валенти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всеева Ирина Виктор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дугина Ирин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инским местным отделением Липецкого регионального отделения Всероссийской политической партии </w:t>
            </w:r>
            <w:r>
              <w:rPr>
                <w:b/>
                <w:color w:val="000000"/>
              </w:rPr>
              <w:t>«ЕДИНАЯ РОСС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8:00Z</dcterms:created>
  <dc:creator>Customer</dc:creator>
  <dc:description/>
  <cp:keywords/>
  <dc:language>en-US</dc:language>
  <cp:lastModifiedBy>User</cp:lastModifiedBy>
  <cp:lastPrinted>2024-01-30T10:20:00Z</cp:lastPrinted>
  <dcterms:modified xsi:type="dcterms:W3CDTF">2024-08-10T08:39:00Z</dcterms:modified>
  <cp:revision>30</cp:revision>
  <dc:subject/>
  <dc:title> </dc:title>
</cp:coreProperties>
</file>