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2 августа 2024 года                                                                                  № 86/446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11-09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09 срока полномочий 2023-2028 гг., включенным в резерв состава участковой избирательной комиссии избирательного участка № 11-0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11-0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11-09 срока полномочий 2023-2028 гг. с правом решающего голоса Городковой Елене Михайловне, Дорофеевой Ольге Васильевне удостоверения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Краснин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2 августа 2024 года № 86/44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1-09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36"/>
      </w:tblGrid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кова Еле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сельского поселения Ищеинский сельсовет Краснинского муниципального района Липецкой области Российской Федерации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а Ольг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Customer</dc:creator>
  <dc:description/>
  <cp:keywords/>
  <dc:language>en-US</dc:language>
  <cp:lastModifiedBy>User</cp:lastModifiedBy>
  <cp:lastPrinted>2024-08-12T08:00:00Z</cp:lastPrinted>
  <dcterms:modified xsi:type="dcterms:W3CDTF">2024-08-12T05:00:00Z</dcterms:modified>
  <cp:revision>10</cp:revision>
  <dc:subject/>
  <dc:title>ТЕРРИТОРИАЛЬНАЯ ИЗБИРАТЕЛЬНАЯ  КОМИССИЯ</dc:title>
</cp:coreProperties>
</file>