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ТЕРРИТОРИАЛЬНАЯ ИЗБИРАТЕЛЬНАЯ КОМИСС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ИНСКОГО РАЙОНА</w:t>
      </w:r>
      <w:r>
        <w:rPr>
          <w:rFonts w:eastAsia="Times New Roman" w:cs="Arial" w:ascii="Times New Roman" w:hAnsi="Times New Roman"/>
          <w:b/>
          <w:spacing w:val="8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54"/>
        <w:gridCol w:w="1465"/>
        <w:gridCol w:w="146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августа 2024 года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/4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Крас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ате, времени и месте пере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ей Краснинского района участковым избирательным комиссиям избирательных бюллетеней для голосования на выборах Губернатора Липец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2 статьи 58 Закона Липецкой области от 9 июня 2012 года №45-ОЗ «О выборах Губернатора Липецкой области» территориальная избирательная комиссия Красн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>Осуществить передачу участковым избирательным комиссиям с       № 11-01 по № 11-22 избирательных бюллетеней для голосования на выборах Губернатора Липецкой области 4 сентября 2024 года в 15 часов 00 минут по адресу: Липецкая область, Красн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ело Красное,                        ул. Первомайская, дом 7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екретарю территориальной избирательной комиссии Краснинского района  Бобровицкой М.В. оповестить членов территориальной избирательной комиссии Красн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с правом решающего голоса, зарегистрированных кандидатов, сведения о которых внесены в избирательный бюллетень, о дате, времени и месте передачи территориальной избирательной комисс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ым избирательным комиссиям избирательных участков </w:t>
      </w:r>
      <w:r>
        <w:rPr>
          <w:rFonts w:cs="Times New Roman" w:ascii="Times New Roman" w:hAnsi="Times New Roman"/>
          <w:sz w:val="28"/>
          <w:szCs w:val="28"/>
        </w:rPr>
        <w:t xml:space="preserve">№№ 11-01 – 11-22 </w:t>
      </w:r>
      <w:r>
        <w:rPr>
          <w:rFonts w:cs="Times New Roman" w:ascii="Times New Roman" w:hAnsi="Times New Roman"/>
          <w:bCs/>
          <w:sz w:val="28"/>
          <w:szCs w:val="28"/>
        </w:rPr>
        <w:t>избирательных бюллетеней для голосования на выборах Губернатора Липецкой обла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едседателям </w:t>
      </w:r>
      <w:r>
        <w:rPr>
          <w:rFonts w:cs="Times New Roman" w:ascii="Times New Roman" w:hAnsi="Times New Roman"/>
          <w:sz w:val="28"/>
          <w:szCs w:val="28"/>
        </w:rPr>
        <w:t>участковых избирательных комиссий оповестить членов с правом решающего голоса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участков №№ 11-01 – 11-22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бирательных бюллетеней для голосования на выборах Губернатора Липецкой обла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Направить настоящее постановление в участковые избирательные комиссии избирательных участков №№ 11-01 – 11-2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возложить на секретаря территориальной избирательной комиссии Бобровицкую М.В.</w:t>
      </w:r>
    </w:p>
    <w:p>
      <w:pPr>
        <w:pStyle w:val="Normal"/>
        <w:tabs>
          <w:tab w:val="clear" w:pos="708"/>
          <w:tab w:val="left" w:pos="6599" w:leader="none"/>
        </w:tabs>
        <w:spacing w:lineRule="auto" w:line="360" w:before="0" w:after="0"/>
        <w:jc w:val="both"/>
        <w:rPr>
          <w:i/>
          <w:i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  <w:tab/>
        <w:tab/>
        <w:tab/>
        <w:t>Н.Ф. ПАРАМ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ЕКРЕТАРЬ ТЕРРИТОР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  <w:tab/>
        <w:tab/>
        <w:tab/>
        <w:t xml:space="preserve">М.В. БОБРОВИЦ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47:00Z</dcterms:created>
  <dc:creator>Арина</dc:creator>
  <dc:description/>
  <cp:keywords/>
  <dc:language>en-US</dc:language>
  <cp:lastModifiedBy>User</cp:lastModifiedBy>
  <cp:lastPrinted>2016-08-25T09:35:00Z</cp:lastPrinted>
  <dcterms:modified xsi:type="dcterms:W3CDTF">2024-09-03T05:35:00Z</dcterms:modified>
  <cp:revision>36</cp:revision>
  <dc:subject/>
  <dc:title/>
</cp:coreProperties>
</file>