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2 ма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/48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</w:rPr>
        <w:t>Об определении схемы трёх пятимандатных избирательных округов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по выборам депутатов Совета депутатов Краснинского муниципального округа Липецкой области </w:t>
      </w:r>
      <w:r>
        <w:rPr>
          <w:b/>
          <w:shd w:fill="FFFFFF" w:val="clear"/>
        </w:rPr>
        <w:t xml:space="preserve">Российской Федерации </w:t>
      </w:r>
    </w:p>
    <w:p>
      <w:pPr>
        <w:pStyle w:val="Normal"/>
        <w:spacing w:lineRule="auto" w:line="261"/>
        <w:ind w:left="142" w:hanging="0"/>
        <w:rPr>
          <w:sz w:val="22"/>
        </w:rPr>
      </w:pPr>
      <w:r>
        <w:rPr/>
        <w:tab/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</w:rPr>
      </w:pPr>
      <w:r>
        <w:rPr/>
        <w:tab/>
        <w:t xml:space="preserve">В соответствии со статьей 18 </w:t>
      </w:r>
      <w:r>
        <w:rPr>
          <w:bCs/>
          <w:iCs/>
          <w:szCs w:val="24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bCs/>
          <w:szCs w:val="24"/>
        </w:rPr>
        <w:t xml:space="preserve">статьей 19 Закона Липецкой области от 6 июня 2007 года № 60-ОЗ «О выборах депутатов представительных органов муниципальных образований в Липецкой области», частями </w:t>
      </w:r>
      <w:r>
        <w:rPr>
          <w:rFonts w:cs="Times New Roman CYR" w:ascii="Times New Roman CYR" w:hAnsi="Times New Roman CYR"/>
          <w:bCs/>
          <w:color w:val="000000"/>
          <w:szCs w:val="24"/>
        </w:rPr>
        <w:t>3 и 4 статьи 10</w:t>
      </w:r>
      <w:r>
        <w:rPr>
          <w:rFonts w:cs="Times New Roman CYR" w:ascii="Times New Roman CYR" w:hAnsi="Times New Roman CYR"/>
          <w:bCs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кона Липецкой области от 27 февраля 2025 года № 614-ОЗ 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О преобразовании сельских поселений, входящих в состав Краснинского муниципального района Липецкой области Российской Федерации, путем их объединения в муниципальный округ»</w:t>
      </w:r>
      <w:r>
        <w:rPr/>
        <w:t>, 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</w:t>
      </w:r>
      <w:r>
        <w:rPr>
          <w:rFonts w:cs="Times New Roman CYR" w:ascii="Times New Roman CYR" w:hAnsi="Times New Roman CYR"/>
          <w:bCs/>
          <w:szCs w:val="24"/>
        </w:rPr>
        <w:t xml:space="preserve"> на основании сведений о численности избирателей, участников референдума, зарегистрированных на территории Краснинского муниципального округа по состоянию на 1 января 2025 года, </w:t>
      </w:r>
      <w:r>
        <w:rPr>
          <w:szCs w:val="24"/>
        </w:rPr>
        <w:t>территориальная избирательная комиссия Краснинского района</w:t>
      </w:r>
      <w:r>
        <w:rPr>
          <w:color w:val="00B0F0"/>
          <w:szCs w:val="24"/>
        </w:rPr>
        <w:t xml:space="preserve"> </w:t>
      </w:r>
      <w:r>
        <w:rPr>
          <w:b/>
          <w:szCs w:val="24"/>
        </w:rPr>
        <w:t>постановляет:</w:t>
      </w:r>
    </w:p>
    <w:p>
      <w:pPr>
        <w:pStyle w:val="Normal"/>
        <w:spacing w:lineRule="auto" w:line="288"/>
        <w:ind w:left="142" w:hanging="0"/>
        <w:jc w:val="both"/>
        <w:rPr/>
      </w:pPr>
      <w:r>
        <w:rPr/>
        <w:tab/>
        <w:t xml:space="preserve">1. Определить схему трёх пятимандатных </w:t>
      </w:r>
      <w:r>
        <w:rPr>
          <w:bCs/>
        </w:rPr>
        <w:t xml:space="preserve">избирательных округов по выборам депутатов Совета депутатов Краснинского муниципального округа Липецкой области </w:t>
      </w:r>
      <w:r>
        <w:rPr>
          <w:bCs/>
          <w:shd w:fill="FFFFFF" w:val="clear"/>
        </w:rPr>
        <w:t xml:space="preserve">Российской Федерации </w:t>
      </w:r>
      <w:r>
        <w:rPr>
          <w:bCs/>
        </w:rPr>
        <w:t>(приложение № 1) и ее графическое изображение (приложение № 2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2. Представить на утверждение Совету депутатов Краснинского муниципального района схему трёх пятимандатных </w:t>
      </w:r>
      <w:r>
        <w:rPr/>
        <w:t xml:space="preserve">избирательных округов по выборам </w:t>
      </w:r>
      <w:r>
        <w:rPr>
          <w:bCs/>
        </w:rPr>
        <w:t>депутатов Совета депутатов Краснинского муниципального округа</w:t>
      </w:r>
      <w:r>
        <w:rPr>
          <w:b/>
        </w:rPr>
        <w:t xml:space="preserve"> </w:t>
      </w:r>
      <w:r>
        <w:rPr/>
        <w:t xml:space="preserve">Липецкой области </w:t>
      </w:r>
      <w:r>
        <w:rPr>
          <w:shd w:fill="FFFFFF" w:val="clear"/>
        </w:rPr>
        <w:t xml:space="preserve">Российской Федерации </w:t>
      </w:r>
      <w:r>
        <w:rPr>
          <w:bCs/>
        </w:rPr>
        <w:t>и ее графическое изображение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  <w:tab/>
        <w:t xml:space="preserve">3. Признать утратившими силу постановления территориальной избирательной комиссии Краснинского района от 18 мая 2021 года № 7/26 «Об определении схемы единого семимандатного избирательного округа по выборам депутатов Совета депутатов сельского поселения Ищеинский сельсовет Краснинского муниципального района Липецкой области», от 18 мая 2021 №7/27 «Об определении схемы единого семимандатного избирательного округа по выборам депутатов Совета депутатов сельского поселения Сотниковский сельсовет Краснинского муниципального района Липецкой области», от 13 ноября 2024 года № 96/469 «Об определении схемы единого десятимандатного избирательного округа  по выборам депутатов Совета депутатов сельского поселения Александровский сельсовет Краснинского муниципального района Липецкой области»,  от 13 ноября 2024 года № 96/470 «Об определении схемы единого десятимандатного избирательного округа  по выборам депутатов Совета депутатов сельского поселения Дрезгаловский сельсовет Краснинского муниципального района Липецкой области»,  от 13 ноября 2024 года № 96/471 «Об определении схемы единого десятимандатного избирательного округа  по выборам депутатов Совета депутатов сельского поселения Краснинский сельсовет Краснинского муниципального района Липецкой области»,  от 13 ноября 2024 года № 96/472 «Об определении схемы единого десятимандатного избирательного округа  по выборам депутатов Совета депутатов сельского поселения Яблоновский сельсовет Краснинского муниципального района Липецкой области»,  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Краснинского района Парамонову Н.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2250" w:type="pct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>
          <w:trHeight w:val="284" w:hRule="atLeast"/>
        </w:trPr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бирательной Краснинского района 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мая 2025 года № 102/485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трёх пятимандатных избирательных округов по выборам депутатов Совета депутатов Краснинского муниципального округа </w:t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Липец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ой Федерации </w:t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ИМАНДАТНЫЙ ИЗБИРАТЕЛЬНЫЙ ОКРУГ № 1</w:t>
            </w:r>
          </w:p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6"/>
      </w:tblGrid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Центр -</w:t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Краснинский район, село Красное, ул. Первомайская, д. 7 (здание администрации Краснинского муниципального района Липецкой области Российской Федерации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8"/>
                <w:szCs w:val="28"/>
              </w:rPr>
            </w:pPr>
            <w:r>
              <w:rPr>
                <w:rFonts w:eastAsia="Times"/>
                <w:b/>
                <w:color w:val="4472C4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В границах: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"/>
                <w:b/>
                <w:b/>
                <w:sz w:val="20"/>
                <w:szCs w:val="20"/>
              </w:rPr>
            </w:pPr>
            <w:r>
              <w:rPr>
                <w:rFonts w:eastAsia="Time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ка Краснинский улиц: Восточная, Газовиков, Донская, Крымская, Парковая, Пивзаводская, Победы, Совхозная, Социалистическая, Тихая, Цветочная, Центральна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: Архангельское, Бредихино, Гудаловка, Решетово-Дуброво, Никольское, Суходо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евень: Александровка, Васильевка, Выглядовка, Дмитриевка, Знаменка, Казачье, Корытное второе, Лысовка, Николаевка, Рогово, Клевцово, Красная Половина, Скороварово первое, Скороварово второе, Лаухино, Лукошкино, Морево, Дворики, Колодезское</w:t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/>
              <w:t>Лысовка, Сапрычка, Сотниковские Выселки, Александровка,  Екатериновка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Число избирателей:</w:t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32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ИМАНДАТНЫЙ ИЗБИРАТЕЛЬНЫЙ ОКРУГ № 2</w:t>
            </w:r>
          </w:p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6"/>
      </w:tblGrid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Центр -</w:t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Краснинский район, село Красное, ул. Первомайская, д. 7 (здание администрации Краснинского муниципального района Липецкой области Российской Федерации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8"/>
                <w:szCs w:val="28"/>
              </w:rPr>
            </w:pPr>
            <w:r>
              <w:rPr>
                <w:rFonts w:eastAsia="Times"/>
                <w:b/>
                <w:color w:val="4472C4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В границах:</w:t>
            </w:r>
          </w:p>
        </w:tc>
        <w:tc>
          <w:tcPr>
            <w:tcW w:w="6616" w:type="dxa"/>
            <w:tcBorders/>
          </w:tcPr>
          <w:p>
            <w:pPr>
              <w:pStyle w:val="Heading1"/>
              <w:keepNext w:val="false"/>
              <w:snapToGrid w:val="false"/>
              <w:rPr>
                <w:rFonts w:eastAsia="Times"/>
                <w:b/>
                <w:b/>
                <w:sz w:val="20"/>
                <w:szCs w:val="28"/>
              </w:rPr>
            </w:pPr>
            <w:r>
              <w:rPr>
                <w:rFonts w:eastAsia="Times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: Ищеино, Верхнее Брусланово, Сергиевское первое, Сергиевское второе, Яковлево, Сотниково, Мокрое, Монаенки, Пятницкое, </w:t>
            </w:r>
          </w:p>
          <w:p>
            <w:pPr>
              <w:pStyle w:val="Heading1"/>
              <w:keepNext w:val="false"/>
              <w:rPr/>
            </w:pPr>
            <w:r>
              <w:rPr/>
              <w:t>села Красное улиц: Александра Матросова, Весенняя, Зеленая, Индустриальная, Интернациональная, Красноармейская, Комбата Сапрыкина, Луговая, Мира, Молодёжная, Набережная, Новая, Отрадовка, Пионерская, Привокзальная, Рябиновая, Северная, Солнеч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/>
              <w:t>деревень: Брянцево, Новая, Толбузино, Свободная, Дегтевая, Дерновка, Жуково, Ильинка, Лимовая, Лутошкино, Переверзево, Подкрасное, Талица, Смородиновка, Гололобово, Жаркий Верх, Ратманово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>Сапрыкино, Выползово, Половнево, Солнцево, Федянино, Заовражное, Ивановка 1-я,  Красная 1-я, Малинки, Мамоново,  Щербаково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Число избирателей:</w:t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31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ИМАНДАТНЫЙ ИЗБИРАТЕЛЬНЫЙ ОКРУГ № 3</w:t>
            </w:r>
          </w:p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6"/>
      </w:tblGrid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Центр -</w:t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Краснинский район, село Красное, ул. Первомайская, д. 7 (здание администрации Краснинского муниципального района Липецкой области Российской Федерации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8"/>
                <w:szCs w:val="28"/>
              </w:rPr>
            </w:pPr>
            <w:r>
              <w:rPr>
                <w:rFonts w:eastAsia="Times"/>
                <w:b/>
                <w:color w:val="4472C4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В границах:</w:t>
            </w:r>
          </w:p>
        </w:tc>
        <w:tc>
          <w:tcPr>
            <w:tcW w:w="6616" w:type="dxa"/>
            <w:tcBorders/>
          </w:tcPr>
          <w:p>
            <w:pPr>
              <w:pStyle w:val="Heading1"/>
              <w:keepNext w:val="false"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: Верхнедрезгалово, Нижнедрезгалово, Покровка, Хрущево, Отскочное, Яблоново, </w:t>
            </w:r>
          </w:p>
          <w:p>
            <w:pPr>
              <w:pStyle w:val="Normal"/>
              <w:jc w:val="both"/>
              <w:rPr/>
            </w:pPr>
            <w:r>
              <w:rPr/>
              <w:t>села Красное улиц: Железнодорожная, Коммунальная, Комсомольская, Октябрьская, Первомайская, Садовая, Советская, Спортивная, Строительная, Щепиловка, 9 Мая, 70 лет Октябр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ков: Волтовской, Донской, Леск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/>
              <w:t>деревень: Засосенка, Корытное, Бредихино, Гребенкино, Епанчино, Каменка, Машенино, Малотроицкое, Марьино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Число избирателей:</w:t>
            </w:r>
          </w:p>
        </w:tc>
        <w:tc>
          <w:tcPr>
            <w:tcW w:w="6616" w:type="dxa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355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ind w:lef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расн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мая 2025 года № 102/4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Графическое изображение схемы трёх пятимандатных </w:t>
      </w:r>
      <w:r>
        <w:rPr>
          <w:b/>
        </w:rPr>
        <w:t xml:space="preserve">избирательных округов по выборам депутатов Совета депутатов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Краснинского муниципального округа </w:t>
      </w:r>
    </w:p>
    <w:p>
      <w:pPr>
        <w:pStyle w:val="Normal"/>
        <w:widowControl w:val="false"/>
        <w:autoSpaceDE w:val="false"/>
        <w:rPr>
          <w:b/>
          <w:b/>
          <w:shd w:fill="FFFFFF" w:val="clear"/>
        </w:rPr>
      </w:pPr>
      <w:r>
        <w:rPr>
          <w:b/>
        </w:rPr>
        <w:t xml:space="preserve">Липецкой области </w:t>
      </w:r>
      <w:r>
        <w:rPr>
          <w:b/>
          <w:shd w:fill="FFFFFF" w:val="clear"/>
        </w:rPr>
        <w:t xml:space="preserve">Российской Федерации </w:t>
      </w:r>
    </w:p>
    <w:p>
      <w:pPr>
        <w:pStyle w:val="Normal"/>
        <w:widowControl w:val="false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24575" cy="671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Заголово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51:00Z</dcterms:created>
  <dc:creator>User</dc:creator>
  <dc:description/>
  <cp:keywords/>
  <dc:language>en-US</dc:language>
  <cp:lastModifiedBy>User</cp:lastModifiedBy>
  <cp:lastPrinted>2025-05-06T15:18:00Z</cp:lastPrinted>
  <dcterms:modified xsi:type="dcterms:W3CDTF">2025-05-06T12:40:00Z</dcterms:modified>
  <cp:revision>13</cp:revision>
  <dc:subject/>
  <dc:title/>
</cp:coreProperties>
</file>