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/502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Красни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>постановлением избирательной комиссии Липецкой области от 20 марта 2025 года № 79/787-7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</w:t>
      </w:r>
      <w:r>
        <w:rPr>
          <w:b w:val="false"/>
          <w:bCs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 w:val="false"/>
          <w:bCs/>
        </w:rPr>
        <w:t>Краснинского</w:t>
      </w:r>
      <w:r>
        <w:rPr>
          <w:b w:val="false"/>
          <w:bCs/>
        </w:rPr>
        <w:t xml:space="preserve"> района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Красни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>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4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bookmarkStart w:id="5" w:name="_Hlk142392134"/>
      <w:r>
        <w:rPr>
          <w:b w:val="false"/>
          <w:bCs/>
          <w:sz w:val="24"/>
          <w:szCs w:val="24"/>
        </w:rPr>
        <w:t>ТИК по своему усмотрению утверждает 1 вариант (с фото) либо 2 вариант (без фото)</w:t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территориальной избирательной комиссии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раснинского района</w:t>
      </w:r>
    </w:p>
    <w:p>
      <w:pPr>
        <w:pStyle w:val="TextBody"/>
        <w:ind w:left="5103" w:hanging="0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>от 16 июня 2025 года № 103/452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Красни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6" w:name="_Hlk41312994"/>
            <w:bookmarkStart w:id="7" w:name="_Hlk41312994"/>
            <w:bookmarkEnd w:id="7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Красни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по пятимандатному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Краснинс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8" w:name="_Hlk142392384"/>
      <w:bookmarkEnd w:id="8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Красни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9" w:name="_Hlk142392384"/>
      <w:bookmarkStart w:id="10" w:name="_Hlk142392384"/>
      <w:bookmarkEnd w:id="10"/>
    </w:p>
    <w:p>
      <w:pPr>
        <w:pStyle w:val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  <w:szCs w:val="20"/>
        </w:rPr>
        <w:t xml:space="preserve">Краснинского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__________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___________ </w:t>
            </w:r>
            <w:r>
              <w:rPr>
                <w:bCs/>
                <w:i/>
                <w:iCs/>
                <w:sz w:val="16"/>
                <w:szCs w:val="16"/>
              </w:rPr>
              <w:t xml:space="preserve">(вид округа)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Cs w:val="20"/>
        </w:rPr>
        <w:t>Совета депутатов __________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</w:t>
      </w:r>
      <w:r>
        <w:rPr/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и регистрации </w:t>
      </w:r>
      <w:r>
        <w:rPr/>
        <w:t>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95805</wp:posOffset>
                </wp:positionH>
                <wp:positionV relativeFrom="paragraph">
                  <wp:posOffset>-440055</wp:posOffset>
                </wp:positionV>
                <wp:extent cx="2158365" cy="379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4.65pt;mso-position-vertical-relative:text;margin-left:15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User</cp:lastModifiedBy>
  <cp:lastPrinted>2025-03-18T13:17:00Z</cp:lastPrinted>
  <dcterms:modified xsi:type="dcterms:W3CDTF">2025-06-11T14:00:00Z</dcterms:modified>
  <cp:revision>16</cp:revision>
  <dc:subject/>
  <dc:title> </dc:title>
</cp:coreProperties>
</file>