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623"/>
        <w:gridCol w:w="928"/>
        <w:gridCol w:w="1905"/>
      </w:tblGrid>
      <w:tr>
        <w:trPr>
          <w:trHeight w:val="350" w:hRule="atLeast"/>
        </w:trPr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3/48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Красное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Краснинского района при проведении выборов депутатов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       от 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 территориальная избирательная комисси</w:t>
      </w:r>
      <w:bookmarkEnd w:id="1"/>
      <w:r>
        <w:rPr>
          <w:sz w:val="28"/>
          <w:szCs w:val="28"/>
        </w:rPr>
        <w:t>я Краснинского района</w:t>
      </w:r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Краснинского района при проведении выборов депутатов </w:t>
      </w:r>
      <w:r>
        <w:rPr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</w:rPr>
        <w:t xml:space="preserve"> 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</w:t>
      </w:r>
      <w:r>
        <w:rPr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</w:rPr>
        <w:t>, выдвинутых избирательным объединением по пятимандатным избирательным округам №№ 1 – 3 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>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выборах депутатов </w:t>
      </w:r>
      <w:r>
        <w:rPr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</w:rPr>
        <w:t xml:space="preserve"> 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выборов депутатов </w:t>
      </w:r>
      <w:r>
        <w:rPr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</w:rPr>
        <w:t xml:space="preserve"> представлять в территориальную избирательную комиссию Краснинс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Краснинского района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1675"/>
        <w:gridCol w:w="2861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Красни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16 июня № 103/48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Краснинского района при проведении выборов депутатов </w:t>
      </w:r>
      <w:bookmarkEnd w:id="2"/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</w:rPr>
        <w:t xml:space="preserve">1.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>При использовании предлагаемых форм слова «Приложение № ___ к постановлению территориальной избирательной комиссии Краснинского района от 16 июня 2025 года № 103/489, «УТВЕРЖДЕНА постановлением территориальной избирательной комиссии Краснинского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  <w:tab/>
              <w:tab/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расни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6 июня 2025 года № 103/489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Краснин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Краснин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sz w:val="24"/>
                <w:szCs w:val="24"/>
                <w:vertAlign w:val="subscript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ИСОК</w:t>
        <w:br/>
        <w:t xml:space="preserve">кандидатов в депутаты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</w:t>
      </w:r>
      <w:r>
        <w:rPr>
          <w:b/>
          <w:bCs/>
          <w:sz w:val="28"/>
          <w:szCs w:val="28"/>
        </w:rPr>
        <w:t xml:space="preserve">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5" w:name="_Hlk105150554"/>
      <w:bookmarkStart w:id="6" w:name="_Hlk105150554"/>
      <w:bookmarkEnd w:id="6"/>
    </w:p>
    <w:p>
      <w:pPr>
        <w:pStyle w:val="Normal"/>
        <w:jc w:val="center"/>
        <w:rPr/>
      </w:pPr>
      <w:bookmarkStart w:id="7" w:name="_Hlk105150554"/>
      <w:bookmarkEnd w:id="7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мног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6 июня 2025 года № 103/48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Краснинск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Краснинск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и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6 июня 2025 года № 103/489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ыдвижении кандидатов в депутаты</w:t>
      </w:r>
      <w:r>
        <w:rPr>
          <w:b/>
          <w:bCs/>
          <w:szCs w:val="28"/>
        </w:rPr>
        <w:t xml:space="preserve">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1"/>
        <w:widowControl w:val="false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ыдвижении кандидатов в депутаты Совета депутатов Краснинского муниципального округа Липецкой области Российской Федерации первого созыва  </w:t>
      </w:r>
    </w:p>
    <w:p>
      <w:pPr>
        <w:pStyle w:val="3"/>
        <w:suppressAutoHyphens w:val="true"/>
        <w:ind w:left="1069" w:hanging="0"/>
        <w:jc w:val="both"/>
        <w:rPr/>
      </w:pPr>
      <w:r>
        <w:rPr>
          <w:b w:val="false"/>
          <w:szCs w:val="28"/>
        </w:rPr>
        <w:t xml:space="preserve">по _______________________________________________________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выборах депутатов Совета депутатов Краснинского муниципального округа Липецкой области Российской Федерации первого созыва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  <w:szCs w:val="28"/>
        </w:rPr>
      </w:pPr>
      <w:r>
        <w:rPr>
          <w:b w:val="false"/>
          <w:i/>
          <w:iCs/>
          <w:sz w:val="20"/>
          <w:szCs w:val="28"/>
        </w:rPr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депутатов Совета депутатов Краснинского муниципального округа Липецкой области Российской Федерации первого созыва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hanging="0"/>
        <w:jc w:val="both"/>
        <w:rPr/>
      </w:pPr>
      <w:r>
        <w:rPr>
          <w:szCs w:val="28"/>
        </w:rPr>
        <w:t xml:space="preserve">1. О выдвижении кандидатов в депутаты Совета депутатов Краснинского муниципального округа Липецкой области Российской Федерации первого созыва  по______________________________________ </w:t>
      </w:r>
    </w:p>
    <w:p>
      <w:pPr>
        <w:pStyle w:val="3"/>
        <w:suppressAutoHyphens w:val="true"/>
        <w:ind w:left="709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</w:t>
      </w:r>
    </w:p>
    <w:p>
      <w:pPr>
        <w:pStyle w:val="3"/>
        <w:suppressAutoHyphens w:val="true"/>
        <w:ind w:hanging="0"/>
        <w:jc w:val="both"/>
        <w:rPr>
          <w:szCs w:val="28"/>
        </w:rPr>
      </w:pPr>
      <w:r>
        <w:rPr>
          <w:szCs w:val="28"/>
        </w:rPr>
        <w:t>на выборах 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3"/>
        <w:suppressAutoHyphens w:val="true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hanging="0"/>
        <w:jc w:val="both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/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депутатов Совета депутатов Краснин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 xml:space="preserve">для представления ее по вопросам, связанным с участием в выборах депутатов </w:t>
      </w:r>
      <w:r>
        <w:rPr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/>
        <w:t>, наделив их полномочиями согласно приложению 2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Красни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года № 103/489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го по вопросам, связанным с участием в выборах  депутатов Совета депутатов Краснинского муниципального округа Липецкой области Российской Федерации первого созыва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Красн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103/48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Краснинского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</w:t>
            </w:r>
            <w:r>
              <w:rPr>
                <w:sz w:val="20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 выборах </w:t>
      </w:r>
      <w:r>
        <w:rPr>
          <w:b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Красн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103/48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Красни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проведении выборов депутатов Совета депутатов Краснинского муниципального округа Липецкой области Российской Федерации первого созыва.</w:t>
      </w:r>
    </w:p>
    <w:p>
      <w:pPr>
        <w:pStyle w:val="11"/>
        <w:keepLines w:val="false"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103/48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Краснинского района </w:t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ных в список кандидатов в депутаты 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Красн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103/48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Красни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>на выборах 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Style21"/>
        <w:widowControl/>
        <w:autoSpaceDE w:val="tru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избирательной комиссии Красн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103/489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Краснинского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43796388"/>
      <w:bookmarkStart w:id="11" w:name="_Hlk43796388"/>
      <w:bookmarkEnd w:id="1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Совета депутатов Краснинского муниципального округа Липецкой области Российской Федерации первого созыва по пятимандатному избирательному округу № ____ избирательному объединению 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2" w:name="или_ином"/>
      <w:bookmarkEnd w:id="12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13" w:name="_Hlk43796707"/>
      <w:bookmarkEnd w:id="13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4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4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5" w:name="_Hlk43796707"/>
      <w:bookmarkEnd w:id="15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Красни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года № 103/489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депутатов Совета депутатов Краснинского муниципального округа Липецкой области Российской Федерации первого созыва 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Красни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года № 103/489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b/>
          <w:bCs/>
          <w:sz w:val="28"/>
          <w:szCs w:val="28"/>
        </w:rPr>
        <w:t>созыв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/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Совета депутатов Краснинского муниципального округа Липецкой области Российской Федерации первого созыва,</w:t>
      </w:r>
      <w:r>
        <w:rPr>
          <w:b w:val="false"/>
          <w:bCs/>
          <w:szCs w:val="28"/>
        </w:rPr>
        <w:t xml:space="preserve"> выдвинутого(ых) по</w:t>
      </w:r>
      <w:r>
        <w:rPr>
          <w:bCs/>
          <w:szCs w:val="28"/>
        </w:rPr>
        <w:t xml:space="preserve"> 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5:00Z</dcterms:created>
  <dc:creator>Customer</dc:creator>
  <dc:description/>
  <cp:keywords/>
  <dc:language>en-US</dc:language>
  <cp:lastModifiedBy>User</cp:lastModifiedBy>
  <cp:lastPrinted>2023-04-07T08:35:00Z</cp:lastPrinted>
  <dcterms:modified xsi:type="dcterms:W3CDTF">2025-06-16T20:18:00Z</dcterms:modified>
  <cp:revision>11</cp:revision>
  <dc:subject/>
  <dc:title>Приложение</dc:title>
</cp:coreProperties>
</file>