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6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/5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Краснинского района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выборов депутатов Совета депутатов Краснинс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Краснинском муниципальном округе Липецкой области Российской Федерации на территориальную избирательную комиссию Краснинского района (постановление избирательной комиссии Липецкой области от 20 марта 2025 года № 79/787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8"/>
          <w:szCs w:val="28"/>
        </w:rPr>
        <w:tab/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Краснинского района, в период </w:t>
      </w:r>
      <w:r>
        <w:rPr>
          <w:b w:val="false"/>
          <w:sz w:val="28"/>
          <w:szCs w:val="28"/>
        </w:rPr>
        <w:t>подготовки и проведения выборов депутатов Совета депутатов Краснинского муниципального округа Липецкой области Российской Федерации первого созыва 14 сентября 2025 года  (приложение 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Красни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Краснинского муниципального округа Липецкой области Российской Федерации первого созыва 14 сентября 2025 года 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Краснин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6 июня 2025 года № 103/509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Краснинского района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4 сентября 2025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Красн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6 июня 2025 года № 103/50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бочий план счетов, применяемый территориальной избирательной комиссией Краснинского района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4 сентября 2025 год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5-05-29T16:17:00Z</cp:lastPrinted>
  <dcterms:modified xsi:type="dcterms:W3CDTF">2025-06-25T13:17:00Z</dcterms:modified>
  <cp:revision>54</cp:revision>
  <dc:subject/>
  <dc:title>В соответствии со ст</dc:title>
</cp:coreProperties>
</file>