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выбор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 w:val="28"/>
          <w:szCs w:val="28"/>
        </w:rPr>
        <w:t>Краснинском муниципальном округе Липецкой области</w:t>
      </w:r>
      <w:r>
        <w:rPr>
          <w:bCs/>
          <w:sz w:val="28"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территориальной избирательной комиссии Краснинского района от 19 июня 2025 года № 104/513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»,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Привлечь к выполнению работ (оказанию услуг), связанных с подготовкой и проведением выборов Совета депутатов Краснинского муниципального округа Липецкой области Российской Федерации первого созыва граждан по гражданско - правовым догово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территориальной избирательной комиссии Краснин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Краснинского района на подготовку и проведение выборов Совета депутатов Красни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TextBody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  <w:lang w:val="en-US"/>
        </w:rPr>
      </w:pPr>
      <w:r>
        <w:rPr>
          <w:rFonts w:eastAsia="MS Mincho;ＭＳ 明朝"/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User</cp:lastModifiedBy>
  <cp:lastPrinted>2025-05-29T16:42:00Z</cp:lastPrinted>
  <dcterms:modified xsi:type="dcterms:W3CDTF">2025-06-23T11:48:00Z</dcterms:modified>
  <cp:revision>64</cp:revision>
  <dc:subject/>
  <dc:title>ОБРАЗЕЦ №</dc:title>
</cp:coreProperties>
</file>