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и Краснинского района,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утвержденным постановлением территориальной избирательной комиссии Краснинского района от 16 июня 2025 года № </w:t>
      </w:r>
      <w:r>
        <w:rPr>
          <w:color w:val="000000"/>
          <w:sz w:val="28"/>
          <w:szCs w:val="28"/>
        </w:rPr>
        <w:t>103/508</w:t>
      </w:r>
      <w:r>
        <w:rPr>
          <w:sz w:val="28"/>
          <w:szCs w:val="28"/>
        </w:rPr>
        <w:t>,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Краснинского района, связанных с исполнением полномочий территориальной избирательной комиссией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Красни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(приложение № 2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>к постановлению территориальной избирательной комиссии Краснинского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19 июня 2025 года № 104/512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Краснинского района, связанных с обеспечением полномочий территориальной избирательной комиссии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>к постановлению территориальной избирательной комиссии Краснинского района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19 июня 2025 года № 104/512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Красни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basedOn w:val="Style14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</cp:lastModifiedBy>
  <cp:lastPrinted>2025-05-29T11:52:00Z</cp:lastPrinted>
  <dcterms:modified xsi:type="dcterms:W3CDTF">2025-06-23T08:27:00Z</dcterms:modified>
  <cp:revision>44</cp:revision>
  <dc:subject/>
  <dc:title>Образец</dc:title>
</cp:coreProperties>
</file>