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005"/>
        <w:gridCol w:w="1341"/>
        <w:gridCol w:w="1109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1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Краснинского района по осуществлению закупок товаров, работ, услуг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и Краснинского района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Краснинского района от 16 августа 2025 года № </w:t>
      </w:r>
      <w:r>
        <w:rPr>
          <w:color w:val="000000"/>
          <w:sz w:val="28"/>
          <w:szCs w:val="28"/>
        </w:rPr>
        <w:t>103/508</w:t>
      </w:r>
      <w:r>
        <w:rPr>
          <w:sz w:val="28"/>
          <w:szCs w:val="28"/>
        </w:rPr>
        <w:t>, территориальная избирательная комиссия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арамонову Н.Ф., члена территориальной избирательной комиссии Краснинского района с правом решающего голос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, обеспечивающим организацию работы территориальной избирательной комиссии Краснинского района по осуществлению закупок товаров, работ, услуг при подготовке и проведении выборов депутатов Совета депутатов Краснинского муниципального округа Липецкой области Российской Федерации первого созы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6"/>
          <w:szCs w:val="28"/>
          <w:lang w:eastAsia="ru-RU"/>
        </w:rPr>
      </w:pPr>
      <w:r>
        <w:rPr>
          <w:b/>
          <w:sz w:val="26"/>
          <w:szCs w:val="28"/>
          <w:lang w:eastAsia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2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</cp:lastModifiedBy>
  <cp:lastPrinted>2025-05-29T11:50:00Z</cp:lastPrinted>
  <dcterms:modified xsi:type="dcterms:W3CDTF">2025-06-23T05:30:00Z</dcterms:modified>
  <cp:revision>30</cp:revision>
  <dc:subject/>
  <dc:title>Образец</dc:title>
</cp:coreProperties>
</file>