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31 июля 2025 года                                                                                   № 114/570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>11-19 срока полномочий 2023-2028 гг. территориальной избирательной комиссии Красни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Красн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а участковой избирательной комиссии избирательного участка № 11-19 срока полномочий 2023-2028 гг. территориальной избирательной комиссии Краснинского района кандидатуру,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976"/>
        <w:gridCol w:w="3402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 постановлению ТИК Краснинского район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31 июля 2025  года № 114/570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1-19 срока полномочий 2023-2028 гг. территориальной избирательной комиссии Красн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екенева Татьяна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м избирателей по месту ж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г» п.25 Порядка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8:00Z</dcterms:created>
  <dc:creator>Customer</dc:creator>
  <dc:description/>
  <cp:keywords/>
  <dc:language>en-US</dc:language>
  <cp:lastModifiedBy>User</cp:lastModifiedBy>
  <cp:lastPrinted>2024-01-30T10:20:00Z</cp:lastPrinted>
  <dcterms:modified xsi:type="dcterms:W3CDTF">2025-07-30T14:50:00Z</dcterms:modified>
  <cp:revision>30</cp:revision>
  <dc:subject/>
  <dc:title> </dc:title>
</cp:coreProperties>
</file>