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31июля 2025 года                                                                                   № 114/568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19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с правом решающего голоса Бисекеневой Татьяны Виктор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19 срока полномочий 2023-2028 гг., включенным в резерв состава участковой избирательной комиссии избирательного участка № 11-19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19 срока полномочий 2023-2028 гг. с правом решающего голоса Бисекеневу Татьяну Викторовну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19 срока полномочий 2023-2028 гг. с правом решающего голоса Бисекеневой Татьяне Викторовне удостоверение установленного образц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2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7-30T14:15:00Z</dcterms:modified>
  <cp:revision>9</cp:revision>
  <dc:subject/>
  <dc:title>ТЕРРИТОРИАЛЬНАЯ ИЗБИРАТЕЛЬНАЯ  КОМИССИЯ</dc:title>
</cp:coreProperties>
</file>