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05"/>
        <w:gridCol w:w="1341"/>
        <w:gridCol w:w="1109"/>
      </w:tblGrid>
      <w:tr>
        <w:trPr/>
        <w:tc>
          <w:tcPr>
            <w:tcW w:w="38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6 августа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/58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расн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sz w:val="16"/>
          <w:szCs w:val="28"/>
        </w:rPr>
      </w:pPr>
      <w:r>
        <w:rPr>
          <w:b/>
          <w:sz w:val="28"/>
        </w:rPr>
        <w:t xml:space="preserve">О форме избирательного бюллетеня для голосования по пятимандатному избирательному округу  на </w:t>
      </w:r>
      <w:r>
        <w:rPr>
          <w:b/>
          <w:sz w:val="28"/>
          <w:szCs w:val="28"/>
        </w:rPr>
        <w:t>выборах депутатов Совета депутатов Краснинского муниципального округа Липецкой области 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>созыва</w:t>
      </w:r>
    </w:p>
    <w:p>
      <w:pPr>
        <w:pStyle w:val="Normal"/>
        <w:spacing w:lineRule="auto" w:line="360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ab/>
        <w:t xml:space="preserve">В соответствии с частью 2.1 статьи 25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87-7 «О возложении полномочий по организации подготовки и проведения выборов в органы местного самоуправления, местного референдума в Краснинском муниципальном округе Липецкой области на территориальную избирательную комиссию Краснинского района», территориальная избирательная комиссия Краснинского райо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</w:rPr>
      </w:pPr>
      <w:bookmarkEnd w:id="0"/>
      <w:bookmarkEnd w:id="1"/>
      <w:r>
        <w:rPr>
          <w:sz w:val="28"/>
          <w:lang w:val="en-US"/>
        </w:rPr>
        <w:tab/>
      </w:r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>выбо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Красн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(приложение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</w:r>
      <w:r>
        <w:rPr>
          <w:rFonts w:eastAsia="Calibri"/>
          <w:bCs/>
          <w:szCs w:val="28"/>
        </w:rPr>
        <w:b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2. Разместить настоящее постановление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КРАСНИНС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pStyle w:val="TextBody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1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  <w:lang w:val="en-US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территориальной избирате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комиссии Красни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06 августа 2025 года № 116/581</w:t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  <w:t xml:space="preserve"> </w:t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95"/>
        <w:gridCol w:w="1165"/>
        <w:gridCol w:w="900"/>
      </w:tblGrid>
      <w:tr>
        <w:trPr/>
        <w:tc>
          <w:tcPr>
            <w:tcW w:w="8015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Й БЮЛЛЕТЕНЬ </w:t>
              <w:br/>
              <w:t xml:space="preserve">для голосования на выборах депутатов Совета депутатов Краснинского муниципального округа Липецкой области Российской Федерации первого </w:t>
            </w:r>
            <w:r>
              <w:rPr>
                <w:b/>
                <w:color w:val="000000"/>
                <w:sz w:val="28"/>
              </w:rPr>
              <w:t xml:space="preserve">созы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сентября 2025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имандатный избирательный округ №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ь участковой </w:t>
              <w:br/>
              <w:t>избирательной комиссии)</w:t>
            </w:r>
          </w:p>
          <w:p>
            <w:pPr>
              <w:pStyle w:val="TextBody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extBody"/>
              <w:ind w:firstLine="252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Поставьте любые знаки в пустых квадратах справа от фамилий не более пяти</w:t>
            </w:r>
            <w:r>
              <w:rPr>
                <w:b w:val="false"/>
                <w:bCs w:val="false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зарегистрированных кандидатов, в пользу которых сделан выбор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пяти квадратах либо не проставлены ни в одном из них, считается </w:t>
            </w:r>
            <w:r>
              <w:rPr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b w:val="false"/>
                <w:bCs w:val="false"/>
                <w:i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 признается бюллетенем неустановленной формы и при подсчете голосов </w:t>
            </w:r>
            <w:r>
              <w:rPr>
                <w:i/>
                <w:sz w:val="20"/>
                <w:szCs w:val="20"/>
              </w:rPr>
              <w:t>не учитывается</w:t>
            </w:r>
            <w:r>
              <w:rPr>
                <w:b w:val="false"/>
                <w:bCs w:val="false"/>
                <w:i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Cs w:val="false"/>
              </w:rPr>
              <w:t xml:space="preserve">ФАМИЛИЯ, </w:t>
              <w:br/>
              <w:t>Имя, Отчество</w:t>
            </w:r>
            <w:r>
              <w:rPr>
                <w:b w:val="false"/>
              </w:rPr>
              <w:t xml:space="preserve"> </w:t>
              <w:br/>
            </w:r>
            <w:r>
              <w:rPr>
                <w:b w:val="false"/>
                <w:sz w:val="20"/>
                <w:szCs w:val="20"/>
              </w:rPr>
              <w:br/>
            </w:r>
            <w:r>
              <w:rPr>
                <w:bCs w:val="false"/>
                <w:sz w:val="20"/>
                <w:szCs w:val="20"/>
              </w:rPr>
              <w:t>зарегистрированного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андидата 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од рождения; место жительства (наименование субъекта Российской Федерации, района, города, иного населенного пункта)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выдвинут избирательным объединением, указываются слово «выдвинут» и наименование этой политической партии, иного общественного объединения в соответствии с частью 2 статьи 33 Закона Липецкой области от 6 июня 2007 года № 60-ОЗ «О выборах депутатов представительных органов муниципальных образований в Липецкой области» (далее – Областной закон)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указал принадлежность к политической партии, иному общественному объединению, указываются наименование этой политической партии, этого общественного объединения в соответствии с  частью 2 статьи 33 Областного закона и статус зарегистрированного кандидата в этой политической партии, этом общественном объединении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зарегистрированный кандидат является иностранным гражданином, в соответствии с частью 8 статьи 5 Областного закона указываются сведения об этом, с указанием соответствующего иностранного государства.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TextBody"/>
              <w:ind w:firstLine="252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  <w:szCs w:val="20"/>
              </w:rPr>
              <w:t>Если зарегистрированный кандидат, является  кандидатом, аффилированным с иностранным агентом, указываются сведения о том, что кандидат является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  <w:lang w:val="en-US" w:eastAsia="en-US"/>
              </w:rPr>
            </w:pPr>
            <w:r>
              <w:rPr>
                <w:b w:val="false"/>
                <w:i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7540</wp:posOffset>
                      </wp:positionH>
                      <wp:positionV relativeFrom="paragraph">
                        <wp:posOffset>2240915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2pt;margin-top:176.4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его прежние фамилия, или имя, или отчество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кандидатом, аффилированным с иностранным агентом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  <w:szCs w:val="28"/>
        </w:rPr>
        <w:t>Избирательные бюллетени печатаются на офсетной бумаге белого цвета плотностью до 65 г/м</w:t>
      </w:r>
      <w:r>
        <w:rPr>
          <w:b w:val="false"/>
          <w:bCs w:val="false"/>
          <w:szCs w:val="28"/>
          <w:vertAlign w:val="superscript"/>
        </w:rPr>
        <w:t>2</w:t>
      </w:r>
      <w:r>
        <w:rPr>
          <w:b w:val="false"/>
          <w:bCs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избирательного бюллетеня составляет 210±1 мм, длина – в зависимости от количества кандидатов, зарегистрированных по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 xml:space="preserve">В избирательном бюллетене части, отведенные каждому кандидату, зарегистрированному по избирательному округ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hd w:fill="FFFFFF" w:val="clear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2:28:00Z</dcterms:created>
  <dc:creator>Margarita</dc:creator>
  <dc:description/>
  <cp:keywords/>
  <dc:language>en-US</dc:language>
  <cp:lastModifiedBy>User</cp:lastModifiedBy>
  <cp:lastPrinted>2022-06-29T13:09:00Z</cp:lastPrinted>
  <dcterms:modified xsi:type="dcterms:W3CDTF">2025-08-06T14:36:00Z</dcterms:modified>
  <cp:revision>10</cp:revision>
  <dc:subject/>
  <dc:title>________________________________________________________________</dc:title>
</cp:coreProperties>
</file>