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06 августа 2025 года                                                                                № 116/582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1-20 срока полномочий 2023-2028 гг. территориальной избирательной комиссии Красни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 11-20 срока полномочий 2023-2028 гг. территориальной избирательной комиссии Красни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692"/>
        <w:gridCol w:w="3686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ИК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расн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06 августа 2025  года № 116/582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1-20 срока полномочий 2023-2028 гг.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ова Валент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инским местным отделением Липецкого регионального отделения Всероссийской политической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User</cp:lastModifiedBy>
  <cp:lastPrinted>2024-01-30T10:20:00Z</cp:lastPrinted>
  <dcterms:modified xsi:type="dcterms:W3CDTF">2025-08-06T13:58:00Z</dcterms:modified>
  <cp:revision>32</cp:revision>
  <dc:subject/>
  <dc:title> </dc:title>
</cp:coreProperties>
</file>