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/6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</w:t>
      </w:r>
    </w:p>
    <w:p>
      <w:pPr>
        <w:pStyle w:val="Heading1"/>
        <w:ind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вязанных с подготовкой и проведением выборов депутатов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  <w:szCs w:val="28"/>
        </w:rPr>
        <w:t>созыва</w:t>
      </w:r>
      <w:r>
        <w:rPr>
          <w:bCs w:val="false"/>
          <w:sz w:val="28"/>
          <w:szCs w:val="28"/>
        </w:rPr>
        <w:t>, в участковых избирательных комиссиях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Краснинском муниципальном округе на территориальную избирательную комиссию Краснинского района (постановление избирательной комиссии Липецкой области от </w:t>
      </w:r>
      <w:r>
        <w:rPr>
          <w:sz w:val="28"/>
          <w:szCs w:val="28"/>
        </w:rPr>
        <w:t xml:space="preserve"> 20 марта 2025 года № 79/787-7</w:t>
      </w:r>
      <w:r>
        <w:rPr>
          <w:bCs/>
          <w:sz w:val="28"/>
          <w:szCs w:val="28"/>
        </w:rPr>
        <w:t>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территориальной избирательной комиссии Краснинского района от 19 июня 2025 года № 104/513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» территориальная избирательная комиссия Красн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лечь к выполнению работ, оказанию услуг, связанных с подготовкой и проведением выборов депутатов Совета депутатов Краснинского муниципального округа Липецкой области Российской Федерации первого созыва, в участковых избирательных комиссиях, граждан по гражданско-правовым договорам согласно При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территориальной избирательной комиссии Краснинского района Парамоновой Н.Ф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лючить соответствующие гражданско-правовые договора с указанными в Приложении лиц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Оплата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Краснинского района за нижестоящие избирательные комиссии в пределах средств на подготовку и проведение выборов депутатов Совета депутатов Краснинского муниципального округа Липецкой области Российской Федерации первого созыва.</w:t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TextBody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</cp:lastModifiedBy>
  <cp:lastPrinted>2025-05-29T16:43:00Z</cp:lastPrinted>
  <dcterms:modified xsi:type="dcterms:W3CDTF">2025-08-19T10:56:00Z</dcterms:modified>
  <cp:revision>46</cp:revision>
  <dc:subject/>
  <dc:title>ОБРАЗЕЦ №</dc:title>
</cp:coreProperties>
</file>