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№ 118/598</w:t>
      </w:r>
    </w:p>
    <w:p>
      <w:pPr>
        <w:pStyle w:val="Normal"/>
        <w:rPr>
          <w:color w:val="000000"/>
          <w:sz w:val="10"/>
          <w:szCs w:val="10"/>
        </w:rPr>
      </w:pPr>
      <w:r>
        <w:rPr/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в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1-14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рока полномочий 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Indent3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ам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14 срока полномочий 2023-2028 гг., включенным в резерв состава участковой избирательной комиссии избирательного участка № 11-1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ами участковой </w:t>
      </w:r>
      <w:r>
        <w:rPr/>
        <w:t>избирательной комиссии избирательного участка № 11-14 срока полномочий 2023-2028 гг.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ам участковой избирательной комиссии избирательного участка № 11-14 срока полномочий 2023-2028 гг. с правом решающего голоса Бабаевой Аиде Видади кызы, Зайцевой Галине Анатольевне удостоверения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постановление в </w:t>
      </w:r>
      <w:r>
        <w:rPr/>
        <w:t>избирательную комиссию Липецкой области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Краснинского района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8 августа 2025 года № 118/598</w:t>
      </w:r>
    </w:p>
    <w:p>
      <w:pPr>
        <w:pStyle w:val="Normal"/>
        <w:autoSpaceDE w:val="false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11-14 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536"/>
      </w:tblGrid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 предложения кандидатуры в состав  избирательной комиссии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Бабаева Аида Видади кыз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Зайцева Гали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6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15T12:37:00Z</dcterms:modified>
  <cp:revision>11</cp:revision>
  <dc:subject/>
  <dc:title>ТЕРРИТОРИАЛЬНАЯ ИЗБИРАТЕЛЬНАЯ  КОМИССИЯ</dc:title>
</cp:coreProperties>
</file>