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7 августа 2025 года                                                                                № 119/614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11-21, 11-22 срока полномочий 2023-2028 гг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Красни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№№ 11-21, 11-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а полномочий 2023-2028 гг. территориальной избирательной комиссии Краснинского района кандидатуры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692"/>
        <w:gridCol w:w="3686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ИК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расн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27 августа 2025 года № 119/614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21, 11-22 срока полномочий 2023-2028 гг.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6"/>
        <w:gridCol w:w="2835"/>
        <w:gridCol w:w="198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Любовь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ва Ксен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ом депутатов сельского поселения Яблоновский сельсовет Краснинского муниципального района Липецкой област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галеев Флюз Хат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ранием избирателей по месту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25-08-18T11:53:00Z</cp:lastPrinted>
  <dcterms:modified xsi:type="dcterms:W3CDTF">2025-08-26T08:47:00Z</dcterms:modified>
  <cp:revision>36</cp:revision>
  <dc:subject/>
  <dc:title> </dc:title>
</cp:coreProperties>
</file>