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firstLine="709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106"/>
        <w:gridCol w:w="1393"/>
        <w:gridCol w:w="1110"/>
      </w:tblGrid>
      <w:tr>
        <w:trPr/>
        <w:tc>
          <w:tcPr>
            <w:tcW w:w="402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15 сентября 2025 года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1/624</w:t>
            </w:r>
          </w:p>
        </w:tc>
      </w:tr>
    </w:tbl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с. Красное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 в списки избирателей на момент окончания голосования включено 3540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в голосовании приняло участие 2575 избирателей, что составляет 71,19</w:t>
      </w:r>
      <w:r>
        <w:rPr>
          <w:b/>
          <w:szCs w:val="28"/>
        </w:rPr>
        <w:t xml:space="preserve">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Александрова Оксана Алексеевна получила 1645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Бигалеев Флюз Хатимович получил 1649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Денисов Александр Владимирович получил 304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Звягинцева Елена Михайловна получила 313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оврижкина Валентина Павловна получила 1486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олесниченко Дмитрий Дмитриевич получил 189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Масов Андрей Михайлович получил 177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Панченкова Татьяна Алексеевна получила 881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Рассказова Ангелина Станиславовна получила 108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Рубцов Александр Игоревич получил 341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Хлякина Дина Владимировна получила 1411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Чехлов Владимир Николаевич получил 1006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Чурсин Богдан Алексакндрович получил 242 голосов избирателе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Краснинского района от «16» июня 2025 года  № 103/486 «О возложении полномочий </w:t>
      </w:r>
      <w:r>
        <w:rPr>
          <w:szCs w:val="28"/>
        </w:rPr>
        <w:t>окружных избирательных комиссий по выборам депутатов Совета депутатов Краснинского муниципального округа Липецкой области Российской Федерации первого созыва</w:t>
      </w:r>
      <w:r>
        <w:rPr/>
        <w:t xml:space="preserve">  по пятимандатным</w:t>
      </w:r>
      <w:r>
        <w:rPr>
          <w:sz w:val="16"/>
          <w:szCs w:val="16"/>
        </w:rPr>
        <w:t xml:space="preserve">  </w:t>
      </w:r>
      <w:r>
        <w:rPr>
          <w:szCs w:val="28"/>
        </w:rPr>
        <w:t>из</w:t>
      </w:r>
      <w:r>
        <w:rPr/>
        <w:t xml:space="preserve">бирательным округам №№ 1 – 3 на территориальную избирательную комиссию  Краснинского района» территориальная избирательная комиссия Красн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3. Признать избранными депутатами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3 </w:t>
      </w:r>
      <w:r>
        <w:rPr>
          <w:iCs/>
          <w:szCs w:val="28"/>
        </w:rPr>
        <w:t xml:space="preserve">Александрова Оксана Алексеевна, Бигалеев Флюз Хатимович, Коврижкина Валентина Павловна, Хлякина Дина Владимировна, Чехлов Владимир Николаевич, </w:t>
      </w: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rFonts w:eastAsia="MS Mincho;ＭＳ 明朝"/>
          <w:szCs w:val="28"/>
        </w:rPr>
        <w:t xml:space="preserve">4. Направить настоящее постановление в газету «Заря Красного» и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Краснинского района в информационно - телекоммуникационной сети «Интернет».</w:t>
      </w:r>
      <w:r>
        <w:rPr/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6"/>
          <w:szCs w:val="28"/>
          <w:lang w:val="ru-RU"/>
        </w:rPr>
      </w:pPr>
      <w:r>
        <w:rPr>
          <w:rFonts w:eastAsia="MS Mincho;ＭＳ 明朝" w:cs="Times New Roman"/>
          <w:sz w:val="26"/>
          <w:szCs w:val="28"/>
          <w:lang w:val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1725"/>
        <w:gridCol w:w="2948"/>
      </w:tblGrid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</w:rPr>
              <w:t>КРАСНИНС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70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70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.Ф. ПАРАМОНОВА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</w:rPr>
              <w:t>КРАСНИНС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70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В. БОБРОВИЦКАЯ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6"/>
          <w:szCs w:val="20"/>
        </w:rPr>
      </w:pPr>
      <w:r>
        <w:rPr>
          <w:rFonts w:cs="Times New Roman"/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4:50:00Z</dcterms:created>
  <dc:creator>kopcea</dc:creator>
  <dc:description/>
  <cp:keywords/>
  <dc:language>en-US</dc:language>
  <cp:lastModifiedBy>User</cp:lastModifiedBy>
  <cp:lastPrinted>2022-08-12T13:54:00Z</cp:lastPrinted>
  <dcterms:modified xsi:type="dcterms:W3CDTF">2025-09-15T01:22:00Z</dcterms:modified>
  <cp:revision>10</cp:revision>
  <dc:subject/>
  <dc:title>Председателям</dc:title>
</cp:coreProperties>
</file>