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firstLine="709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5 сентябр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1/623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. Красное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 в списки избирателей на момент окончания голосования включено 3122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в голосовании приняло участие 2285 избирателей, что составляет 71,04</w:t>
      </w:r>
      <w:r>
        <w:rPr>
          <w:b/>
          <w:szCs w:val="28"/>
        </w:rPr>
        <w:t xml:space="preserve">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Головина Елизавета Алексеевна получила 172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Гостев Александр Юрьевич получил 1700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Дёмина Елена Анатольевна получила 428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ибирина Алина Николаевна получила 117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иреева Екатерина Геннадиевна получила 168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укушкин Дмитрий Алексеевич получил 1471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Мартынова Вера Анатольевна получила 600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анин Андрей Михайлович получил 1664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лоцких Надежда Александровна получила 1038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Силенко Александра Антоновна получила 174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Чернышова Любовь Васильевна получила 445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Чущенко Даниил Сергеевич получил 155 голосов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Шумский Александр Викторович получил 1681 голосов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Краснинского района от «16» июня 2025 года  № 103/4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 по пяти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 1 – 3 на территориальную избирательную комиссию  Краснинского района» территориальная избирательная комиссия Красн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2 </w:t>
      </w:r>
      <w:r>
        <w:rPr>
          <w:iCs/>
          <w:szCs w:val="28"/>
        </w:rPr>
        <w:t xml:space="preserve">Гостев Александр Юрьевич, Кукушкин Дмитрий Алексеевич, Панин Андрей Михайлович, Плоцких Надежда Александровна, Шумский Александр Викторович,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rFonts w:eastAsia="MS Mincho;ＭＳ 明朝"/>
          <w:szCs w:val="28"/>
        </w:rPr>
        <w:t xml:space="preserve">4. Направить настоящее постановление в газету «Заря Красного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Краснинского района в информационно -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8"/>
          <w:lang w:val="ru-RU"/>
        </w:rPr>
      </w:pPr>
      <w:r>
        <w:rPr>
          <w:rFonts w:eastAsia="MS Mincho;ＭＳ 明朝" w:cs="Times New Roman"/>
          <w:sz w:val="26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725"/>
        <w:gridCol w:w="2948"/>
      </w:tblGrid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Ф. ПАРАМОН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В. БОБРОВИЦКАЯ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6"/>
          <w:szCs w:val="20"/>
        </w:rPr>
      </w:pPr>
      <w:r>
        <w:rPr>
          <w:rFonts w:cs="Times New Roman"/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32:00Z</dcterms:created>
  <dc:creator>kopcea</dc:creator>
  <dc:description/>
  <cp:keywords/>
  <dc:language>en-US</dc:language>
  <cp:lastModifiedBy>User</cp:lastModifiedBy>
  <cp:lastPrinted>2025-09-15T02:51:00Z</cp:lastPrinted>
  <dcterms:modified xsi:type="dcterms:W3CDTF">2025-09-15T01:22:00Z</dcterms:modified>
  <cp:revision>11</cp:revision>
  <dc:subject/>
  <dc:title>Председателям</dc:title>
</cp:coreProperties>
</file>