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17"/>
        <w:gridCol w:w="2147"/>
      </w:tblGrid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25 года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/6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</w:t>
      </w:r>
      <w:r>
        <w:rPr>
          <w:color w:val="000000"/>
          <w:sz w:val="28"/>
          <w:szCs w:val="28"/>
        </w:rPr>
        <w:t>79/787-7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</w:t>
      </w:r>
      <w:r>
        <w:rPr>
          <w:sz w:val="28"/>
        </w:rPr>
        <w:t>на основании протоколов и постановлений окружных избирательных комиссий о результатах выборов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пятимандатным избирательным округам      №№ 1 – 3 </w:t>
      </w:r>
      <w:r>
        <w:rPr>
          <w:sz w:val="28"/>
          <w:szCs w:val="28"/>
        </w:rPr>
        <w:t xml:space="preserve">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>Совет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15 депутатов </w:t>
      </w:r>
      <w:r>
        <w:rPr>
          <w:sz w:val="28"/>
          <w:szCs w:val="28"/>
        </w:rPr>
        <w:t xml:space="preserve">по </w:t>
      </w:r>
      <w:r>
        <w:rPr>
          <w:bCs/>
          <w:sz w:val="28"/>
        </w:rPr>
        <w:t>пятимандатным избирательным округам №№ 1 – 3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1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валюев Валерий Васильевич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стомаров Юрий Владимирович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нтюхина Валентина Алексеевн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ов Михаил Михайлович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ромова Светлана Григорьевна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2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тев Александр Юрьевич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укушкин Дмитрий Алексеевич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анин Андрей Михайлович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оцких Надежда Александровна,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Шумский Александр Викторович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3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лександрова Оксана Алексеевна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Бигалеев Флюз Хатимович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врижкина Валентина Павловна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лякина Дина Владимировна,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ехлов Владимир Николаевич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«Заря Красного»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Краснинского района в информационно -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ConsPlus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15:00Z</dcterms:created>
  <dc:creator>NadegdaNik</dc:creator>
  <dc:description/>
  <cp:keywords/>
  <dc:language>en-US</dc:language>
  <cp:lastModifiedBy>User</cp:lastModifiedBy>
  <cp:lastPrinted>2025-09-15T03:02:00Z</cp:lastPrinted>
  <dcterms:modified xsi:type="dcterms:W3CDTF">2025-09-15T01:23:00Z</dcterms:modified>
  <cp:revision>14</cp:revision>
  <dc:subject/>
  <dc:title>ОКРУЖНАЯ ИЗБИРАТЕЛЬНАЯ КОМИССИЯ ПО ВЫБОРАМ ДЕПУТАТА ЛИПЕЦКОГО ОБЛАСТНОГО СОВЕТА ДЕПУТАТОВ</dc:title>
</cp:coreProperties>
</file>