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СНИ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pacing w:val="40"/>
          <w:szCs w:val="28"/>
        </w:rPr>
      </w:pPr>
      <w:r>
        <w:rPr>
          <w:bCs w:val="false"/>
          <w:spacing w:val="40"/>
          <w:szCs w:val="28"/>
        </w:rPr>
        <w:t>ПОСТАНОВЛЕНИЕ</w:t>
      </w:r>
    </w:p>
    <w:p>
      <w:pPr>
        <w:pStyle w:val="Normal"/>
        <w:rPr>
          <w:bCs/>
          <w:spacing w:val="40"/>
          <w:szCs w:val="28"/>
        </w:rPr>
      </w:pPr>
      <w:r>
        <w:rPr>
          <w:bCs/>
          <w:spacing w:val="40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619"/>
        <w:gridCol w:w="1787"/>
        <w:gridCol w:w="1561"/>
      </w:tblGrid>
      <w:tr>
        <w:trPr>
          <w:trHeight w:val="260" w:hRule="atLeast"/>
        </w:trPr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05 февраля 2025 года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8/47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сональные данные членов участковых избирательных комиссий избирательных участков №№ 11-02, 11-17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равом 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фамилий членов участковых избирательных комиссий избирательных участков №№ 11-02, 11-17 с правом решающего голоса на основании сведений, представленных территориальными подразделениями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опросам миграции УМВД России по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исх. № 49/13432 от 25 октября 2024 года, исх. № 49/13542 от 15 ноября 2024 года), территориальная избирательная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№ 3 постановления территориальной избирательной комиссии Краснинского района от 6 июня 2023 года № 49/242 «О формировании участковых избирательных комиссии избирательных участков №№ 11-01 - 11-22 срока полномочий 2023-2028 годов», заменив фамилию «Борискина» на фамилию «Лапин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изменение в приложение № 18 постановления территориальной избирательной комиссии Краснинского района от 6 июня 2023 года № 49/242 «О формировании участковых избирательных комиссии избирательных участков №№ 11-01 - 11-22 срока полномочий 2023-2028 годов», заменив фамилию «Внукова» на фамилию «Квит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ам участковых избирательных комиссий избирательных участков №№ 11-02, 11-17 с правом решающего голоса удостоверения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ы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 настоящее 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ИНСКОГО РАЙОНА                         </w:t>
        <w:tab/>
        <w:tab/>
        <w:t xml:space="preserve">       </w:t>
        <w:tab/>
        <w:t>Н.Ф. ПАРАМО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ИНСКОГО РАЙОНА</w:t>
        <w:tab/>
        <w:tab/>
        <w:t xml:space="preserve">                                    М.В. БОБРОВИ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3:00Z</dcterms:created>
  <dc:creator>Customer</dc:creator>
  <dc:description/>
  <cp:keywords/>
  <dc:language>en-US</dc:language>
  <cp:lastModifiedBy>User</cp:lastModifiedBy>
  <cp:lastPrinted>2018-06-28T11:37:00Z</cp:lastPrinted>
  <dcterms:modified xsi:type="dcterms:W3CDTF">2025-06-23T07:17:00Z</dcterms:modified>
  <cp:revision>13</cp:revision>
  <dc:subject/>
  <dc:title>ТЕРРИТОРИАЛЬНАЯ ИЗБИРАТЕЛЬНАЯ  КОМИССИЯ</dc:title>
</cp:coreProperties>
</file>